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ahtabulky"/>
        <w:spacing w:before="0" w:after="283"/>
        <w:jc w:val="center"/>
        <w:rPr>
          <w:b/>
          <w:b/>
          <w:color w:val="663300"/>
          <w:sz w:val="28"/>
        </w:rPr>
      </w:pPr>
      <w:r>
        <w:rPr>
          <w:b/>
          <w:color w:val="663300"/>
          <w:sz w:val="28"/>
        </w:rPr>
        <w:t xml:space="preserve">Nešpory s kněžími, řeholníky, řeholnicemi, seminaristy a laickými hnutími </w:t>
      </w:r>
    </w:p>
    <w:p>
      <w:pPr>
        <w:pStyle w:val="Obsahtabulky"/>
        <w:spacing w:before="0" w:after="283"/>
        <w:jc w:val="center"/>
        <w:rPr>
          <w:i/>
          <w:i/>
          <w:color w:val="663300"/>
        </w:rPr>
      </w:pPr>
      <w:r>
        <w:rPr>
          <w:i/>
          <w:color w:val="663300"/>
        </w:rPr>
        <w:t>Praha, katedrála sv. Víta. 26. září 2009</w:t>
      </w:r>
    </w:p>
    <w:p>
      <w:pPr>
        <w:pStyle w:val="Obsahtabulky"/>
        <w:spacing w:before="0" w:after="283"/>
        <w:rPr/>
      </w:pPr>
      <w:r>
        <w:rPr/>
        <w:t>  </w:t>
      </w:r>
      <w:r>
        <w:rPr>
          <w:rFonts w:eastAsia="Times New Roman" w:cs="Times New Roman"/>
        </w:rPr>
        <w:t xml:space="preserve"> </w:t>
      </w:r>
    </w:p>
    <w:p>
      <w:pPr>
        <w:pStyle w:val="Obsahtabulky"/>
        <w:spacing w:before="0" w:after="283"/>
        <w:rPr/>
      </w:pPr>
      <w:r>
        <w:rPr>
          <w:i/>
        </w:rPr>
        <w:t>Milí bratři, milé sestry</w:t>
      </w:r>
      <w:r>
        <w:rPr/>
        <w:t>,</w:t>
      </w:r>
    </w:p>
    <w:p>
      <w:pPr>
        <w:pStyle w:val="Obsahtabulky"/>
        <w:spacing w:before="0" w:after="283"/>
        <w:rPr/>
      </w:pPr>
      <w:r>
        <w:rPr/>
        <w:t xml:space="preserve">obracím se na vás všechny s pozdravem svatého Pavla, který jsme slyšeli v krátkém čtení: </w:t>
      </w:r>
      <w:r>
        <w:rPr>
          <w:i/>
        </w:rPr>
        <w:t xml:space="preserve">Milost vám a pokoj od Boha, našeho Otce! </w:t>
      </w:r>
      <w:r>
        <w:rPr/>
        <w:t>S tímto pozdravem se obracím především na pana kardinála arcibiskupa, jemuž děkuji za srdečná slova. Zdravím rovněž ostatní přítomné kardinály, biskupy, kněze a jáhny, seminaristy, řeholníky a řeholnice, katechety a pastorační pracovníky, mládež a rodiny, církevní sdružení a hnutí.</w:t>
      </w:r>
    </w:p>
    <w:p>
      <w:pPr>
        <w:pStyle w:val="Obsahtabulky"/>
        <w:spacing w:before="0" w:after="283"/>
        <w:rPr/>
      </w:pPr>
      <w:r>
        <w:rPr/>
        <w:t>Dnes večer jsme se shromáždili na místě vám drahém, které je viditelným znamením toho, jak mocná je Boží milost, jež působí v srdci věřících. Nádhera tohoto tisíciletého chrámu je skutečně živým svědectvím bohaté historie křesťanské víry a tradice vašeho lidu; historie, která je prozářená především věrností těch, kteří stvrdili své přimknutí ke Kristu a k církvi mučednictvím. Mám na mysli svatého Václava, Vojtěcha a Jana Nepomuckého, kteří jsou milníky při putování vaší církve. Dalšími příklady jsou mladý svatý Vít, jenž raději podstoupil mučednictví, než by zradil Krista, pak mnich svatý Prokop a svatá Ludmila. Vzpomínám na dva arcibiskupy této místní církve z minulého století, kardinály Josefa Berana a Františka Tomáška, a na mnoho dalších biskupů, kněží, řeholníků, řeholnic a věřících, kteří hrdinně odolávali komunistickému pronásledování, a někteří dokonce obětovali i život. Odkud jinud mohli brát sílu tito odvážní Kristovi přátelé, než z evangelia? Nechali se uchvátit Ježíšem, který řekl: „Kdo chce jít za mnou, zapři sám sebe, vezmi svůj kříž a následuj mě!“ (Mt 16,24). V kritických chvílích zaslechli ve svých srdcích jeho další slova: „Když pronásledovali mne, budou pronásledovat i vás“ (Jan 15,20).</w:t>
      </w:r>
    </w:p>
    <w:p>
      <w:pPr>
        <w:pStyle w:val="Obsahtabulky"/>
        <w:spacing w:before="0" w:after="283"/>
        <w:rPr/>
      </w:pPr>
      <w:r>
        <w:rPr/>
        <w:t xml:space="preserve">Hrdinství svědků víry nám připomíná, že jedině z osobního poznání a hlubokého spojení s Kristem je možné čerpat duchovní sílu k plnému uskutečnění křesťanského povolání. Pouze Kristova láska činí apoštolské působení účinným, především v těžkých okamžicích zkoušek. Každý pokřtěný a každé společenství se má vyznačovat láskou ke Kristu a ke svým bratřím. Ve </w:t>
      </w:r>
      <w:r>
        <w:rPr>
          <w:i/>
        </w:rPr>
        <w:t>Skutcích apoštolů</w:t>
      </w:r>
      <w:r>
        <w:rPr/>
        <w:t xml:space="preserve"> čteme, že „obec věřících měla jedno srdce a jednu duši“ (Sk 4,32). A Tertulián, spisovatel prvních staletí, píše, že pohané zůstávali ohromeni láskou, která pojila křesťany mezi sebou (srov. </w:t>
      </w:r>
      <w:r>
        <w:rPr>
          <w:i/>
        </w:rPr>
        <w:t xml:space="preserve">Apologeticum </w:t>
      </w:r>
      <w:r>
        <w:rPr/>
        <w:t>XXXIX). Milí bratři a sestry, následujte božského Mistra, který „nepřišel, aby si nechal sloužit, ale aby sloužil a dal svůj život jako výkupné za všechny“ (Mk 10,45). Láska ať září v každé vaší farnosti a společenství, v každém sdružení a hnutí. Vaše církev ať je, jak říká svatý Pavel, dobře uspořádaným tělem, jehož hlavou je Kristus a v němž každý úd koná v souladu s celkem. Lásku ke Kristu posilujte modlitbou a nasloucháním Jeho slovu; syťte se Kristem v Eucharistii a s jeho milostí buďte tvůrci jednoty a pokoje v každém prostředí.</w:t>
      </w:r>
    </w:p>
    <w:p>
      <w:pPr>
        <w:pStyle w:val="Obsahtabulky"/>
        <w:spacing w:before="0" w:after="283"/>
        <w:rPr/>
      </w:pPr>
      <w:r>
        <w:rPr/>
        <w:t xml:space="preserve">Vaše křesťanská společenství se po dlouhé zimě komunistické diktatury před 20 lety opět začala svobodně vyjadřovat, když váš lid po událostech započatých studentskou demonstrací 17. listopadu 1989 znovu získal svobodu. Jistě jste si však povšimli, že ani dnes není snadné žít a dosvědčovat evangelium. Společnost ještě stále nese rány způsobené ateistickou ideologií a je často okouzlena moderní mentalitou hédonistického konzumismu, který vede k nebezpečné krizi lidských a náboženských hodnot a k rozmachu etického a kulturního relativismu. V tomto kontextu je nutné znovu nasadit všechny složky církve k posílení duchovních a morálních hodnot v životě dnešní společnosti. Vím, že vaše komunity se angažují na mnoha místech, především v oblasti záslužné činnosti </w:t>
      </w:r>
      <w:r>
        <w:rPr>
          <w:i/>
        </w:rPr>
        <w:t>Charity</w:t>
      </w:r>
      <w:r>
        <w:rPr/>
        <w:t>. Vaše pastorační snaha se však musí zaměřit zejména na oblast výchovy nových generací. Katolické školy nechť podporují úctu k člověku; ať se věnuje pozornost pastoraci mládeže i mimo školní okruh, aniž by se přitom zanedbávaly ostatní kategorie věřících. Kristus je pro všechny! Ze srdce si přeji, aby stále vzrůstalo porozumění všech církevních složek s ostatními veřejnými a soukromými institucemi. Církev - a opakovat to je užitečné - pro sebe nežádá privilegia. Žádá jen, aby mohla svobodně působit ve službě všem lidem, v duchu evangelia.</w:t>
      </w:r>
    </w:p>
    <w:p>
      <w:pPr>
        <w:pStyle w:val="Obsahtabulky"/>
        <w:spacing w:before="0" w:after="283"/>
        <w:rPr/>
      </w:pPr>
      <w:r>
        <w:rPr/>
        <w:t xml:space="preserve">Milovaní bratři a sestry, ať vám Pán dopřeje prorockou moudrost stát se solí, která dává chuť životu, abyste byli vždy věrnými dělníky na vinice Páně. V první řadě vy, drazí biskupové a kněží, musíte neúnavně pracovat pro dobro těch, kdo jsou svěřeni do vaší péče. Inspirujte se vždy evangelijním obrazem Dobrého Pastýře, jenž zná své stádce, volá je jménem, vede je na bezpečná místa a je připraven položit za ně život (srov. Jan 10,1-19). Milé zasvěcené osoby, slibem evangelijních rad připomínáte prvenství, které má Bůh mít v životě každé lidské bytosti, a bratrským životem dosvědčujete, jak obohacující je uskutečňovat přikázání lásky (srov. Jan 13,34). Věrností tomuto svému povolání pomůžete současným mužům a ženám nechat se uchvátit Bohem a evangeliem jeho Syna (srov. </w:t>
      </w:r>
      <w:r>
        <w:rPr>
          <w:i/>
        </w:rPr>
        <w:t xml:space="preserve">Vita consecrata, </w:t>
      </w:r>
      <w:r>
        <w:rPr/>
        <w:t>104). A vy, milí seminaristé, kteří jste v seminářích či formačních domech, dbejte na to, abyste získali solidní kulturní, duchovní a pastorační průpravu. V tomto Roce kněží, který jsem vyhlásil u příležitosti 150. výročí úmrtí Svatého faráře arského, nechť vám je příkladem postava tohoto pastýře zcela oddaného Bohu a duším, který si byl plně vědom, že právě jeho služba, živená modlitbou, byla pro něj cestou posvěcení.</w:t>
      </w:r>
    </w:p>
    <w:p>
      <w:pPr>
        <w:pStyle w:val="Obsahtabulky"/>
        <w:spacing w:before="0" w:after="283"/>
        <w:rPr/>
      </w:pPr>
      <w:r>
        <w:rPr/>
        <w:t>Milí bratři a sestry, v tomto roce si s vděčností Pánu připomínáte několik významných výročí: 280 let od svatořečení Jana Nepomuckého, 80 let zasvěcení této katedrály svatému Vítu a 20. výročí svatořečení Anežky České, událost která předznamenala osvobození vaší země od ateistického útlaku. Máte zde tolik důvodů, abyste radostně a plni entuziasmu s církví pokračovali v započatém díle, s důvěrou v mateřskou přímluvu Matky Boží, Panny Marie a v přímluvu všech vašich svatých ochránců. Amen!</w:t>
      </w:r>
    </w:p>
    <w:p>
      <w:pPr>
        <w:pStyle w:val="Obsahtabulky"/>
        <w:spacing w:before="0" w:after="283"/>
        <w:rPr/>
      </w:pPr>
      <w:r>
        <w:rPr/>
        <w:t> </w:t>
      </w:r>
      <w:r>
        <w:rPr>
          <w:rFonts w:eastAsia="Times New Roman" w:cs="Times New Roman"/>
        </w:rPr>
        <w:t xml:space="preserve"> </w:t>
      </w:r>
    </w:p>
    <w:p>
      <w:pPr>
        <w:pStyle w:val="Obsahtabulky"/>
        <w:spacing w:before="0" w:after="283"/>
        <w:rPr>
          <w:color w:val="663300"/>
          <w:sz w:val="24"/>
        </w:rPr>
      </w:pPr>
      <w:r>
        <w:rPr>
          <w:color w:val="663300"/>
          <w:sz w:val="24"/>
        </w:rPr>
        <w:t>© Copyright 2009 - Libreria Editrice Vaticana</w:t>
      </w:r>
    </w:p>
    <w:p>
      <w:pPr>
        <w:pStyle w:val="Obsahtabulky"/>
        <w:spacing w:before="0" w:after="283"/>
        <w:jc w:val="center"/>
        <w:rPr>
          <w:color w:val="663300"/>
          <w:sz w:val="24"/>
        </w:rPr>
      </w:pPr>
      <w:r>
        <w:rPr>
          <w:color w:val="66330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44:26Z</dcterms:created>
  <dc:creator/>
  <dc:description/>
  <dc:language>en-US</dc:language>
  <cp:lastModifiedBy/>
  <cp:revision>0</cp:revision>
  <dc:subject/>
  <dc:title/>
</cp:coreProperties>
</file>