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tabulky"/>
        <w:spacing w:before="0" w:after="283"/>
        <w:jc w:val="center"/>
        <w:rPr>
          <w:b/>
          <w:b/>
          <w:color w:val="663300"/>
          <w:sz w:val="28"/>
        </w:rPr>
      </w:pPr>
      <w:r>
        <w:rPr>
          <w:b/>
          <w:color w:val="663300"/>
          <w:sz w:val="28"/>
        </w:rPr>
        <w:t xml:space="preserve">Homilie na Eucharistické slavnosti </w:t>
      </w:r>
    </w:p>
    <w:p>
      <w:pPr>
        <w:pStyle w:val="Obsahtabulky"/>
        <w:spacing w:before="0" w:after="283"/>
        <w:jc w:val="center"/>
        <w:rPr>
          <w:i/>
          <w:i/>
          <w:color w:val="663300"/>
        </w:rPr>
      </w:pPr>
      <w:r>
        <w:rPr>
          <w:i/>
          <w:color w:val="663300"/>
        </w:rPr>
        <w:t>Brno, letiště, 27. září</w:t>
      </w:r>
    </w:p>
    <w:p>
      <w:pPr>
        <w:pStyle w:val="Obsahtabulky"/>
        <w:spacing w:before="0" w:after="283"/>
        <w:jc w:val="center"/>
        <w:rPr>
          <w:i/>
          <w:i/>
          <w:color w:val="663300"/>
        </w:rPr>
      </w:pPr>
      <w:r>
        <w:rPr>
          <w:i/>
          <w:color w:val="663300"/>
        </w:rPr>
      </w:r>
    </w:p>
    <w:p>
      <w:pPr>
        <w:pStyle w:val="Obsahtabulky"/>
        <w:spacing w:before="0" w:after="283"/>
        <w:jc w:val="center"/>
        <w:rPr/>
      </w:pPr>
      <w:r>
        <w:rPr/>
        <w:t>    </w:t>
      </w:r>
      <w:r>
        <w:rPr>
          <w:rFonts w:eastAsia="Times New Roman" w:cs="Times New Roman"/>
        </w:rPr>
        <w:t xml:space="preserve"> </w:t>
      </w:r>
    </w:p>
    <w:p>
      <w:pPr>
        <w:pStyle w:val="Obsahtabulky"/>
        <w:spacing w:before="0" w:after="283"/>
        <w:rPr/>
      </w:pPr>
      <w:r>
        <w:rPr>
          <w:i/>
        </w:rPr>
        <w:t>Milí bratři a sestry</w:t>
      </w:r>
      <w:r>
        <w:rPr/>
        <w:t>!</w:t>
      </w:r>
    </w:p>
    <w:p>
      <w:pPr>
        <w:pStyle w:val="Obsahtabulky"/>
        <w:spacing w:before="0" w:after="283"/>
        <w:rPr/>
      </w:pPr>
      <w:r>
        <w:rPr/>
        <w:t>„</w:t>
      </w:r>
      <w:r>
        <w:rPr/>
        <w:t>Pojďte ke mně, všichni, kdo se lopotíte a jste obtíženi, a já vás občerstvím“ (Mt 11,28). Ježíš zve každého svého učedníka, aby s ním zůstal, aby v něm našel posilu, oporu a útěchu. S tímto pozváním se obrací především na naše liturgické shromáždění, ve kterém je zde, spolu s Petrovým nástupcem, v myšlenkách shromážděno celé vaše církevní společenství. Můj pozdrav je určen všem společně a každému jednotlivě: na prvním místě brněnskému biskupovi – kterému děkuji i za srdečná slova, s nimiž se na mě obrátil na začátku Mše svaté, – pánům kardinálům i dalším přítomným biskupům. Zdravím kněze, jáhny, seminaristy, řeholníky a řeholnice, katechety a pastorační pracovníky, mládež a četné rodiny. Vítám rovněž vážené představitele veřejného života a zástupce armády, obzvláště prezidenta republiky s chotí, primátora města Brna a hejtmana Jihomoravského kraje, regionu s bohatou historií, kulturou, průmyslem a obchodem. Dále bych chtěl srdečně přivítat poutníky z celé Moravy a z diecézí ze Slovenska, Polska, Rakouska a Německa.</w:t>
      </w:r>
    </w:p>
    <w:p>
      <w:pPr>
        <w:pStyle w:val="Obsahtabulky"/>
        <w:spacing w:before="0" w:after="283"/>
        <w:rPr/>
      </w:pPr>
      <w:r>
        <w:rPr/>
        <w:t xml:space="preserve">Milí přátelé, z důvodu povahy dnešního liturgického shromáždění jsem rád přijal záměr, který ve své řeči již naznačil váš biskup, a to zaměřit biblická čtení mše svaté k tématu naděje: přijal jsem jej s myšlenkou jak na obyvatele této milé země, tak na Evropu a lidstvo celého světa, které prahne po něčem, o co by pevně opřelo svou budoucnost. Ve své druhé encyklice – </w:t>
      </w:r>
      <w:r>
        <w:rPr>
          <w:i/>
        </w:rPr>
        <w:t>Spe salvi</w:t>
      </w:r>
      <w:r>
        <w:rPr/>
        <w:t xml:space="preserve"> – jsem zdůraznil, že jediná „jistá“ a „spolehlivá“ naděje (srov. 1) je v Bohu. Historická zkušenost ukazuje, k jakým absurditám dospěje člověk, když vyloučí Boha z horizontu svých rozhodnutí a svého jednání. Vidíme, že není snadné vytvořit společnost založenou na dobru, spravedlnosti a bratrství, protože lidská bytost je svobodným tvorem a jeho svoboda zůstává křehkou. Musíme svou svobodu stále znovu a znovu zaměřovat k dobru. Nesnadné hledání „správných zřízení lidských věcí“ je úkolem pro všechny generace (srov. tamtéž, 24-25). A proto, milí přátelé, jsme zde hlavně proto, abychom naslouchali slovu, jež nám ukazuje cestu vedoucí k naději; ba dokonce nasloucháme Slovu, které jediné nám může dát pevnou naději, protože je Slovem Božím.</w:t>
      </w:r>
    </w:p>
    <w:p>
      <w:pPr>
        <w:pStyle w:val="Obsahtabulky"/>
        <w:spacing w:before="0" w:after="283"/>
        <w:rPr/>
      </w:pPr>
      <w:r>
        <w:rPr/>
        <w:t>V prvním čtení (Iz 61,1-3a) se prorok Izaiáš představuje jako obdařený posláním hlásat všem zarmouceným a chudým osvobození, útěchu, radost. Tento text převzal Ježíš a začlenil jej do svého kázání. Dokonce výslovně řekl, že prorokovo zaslíbení se vyplnilo na něm (srov. Lk 4,16-21). Plně se uskutečnilo, když nás Ježíš svou smrtí na kříži a zmrtvýchvstáním osvobodil z otroctví sobectví a zla, hříchu a smrti. A toto je poselství spásy, starobylé a vždy nové, jež církev hlásá od pokolení do pokolení: Kristus ukřižovaný a zmrtvýchvstalý, Naděje lidstva!</w:t>
      </w:r>
    </w:p>
    <w:p>
      <w:pPr>
        <w:pStyle w:val="Obsahtabulky"/>
        <w:spacing w:before="0" w:after="283"/>
        <w:rPr/>
      </w:pPr>
      <w:r>
        <w:rPr/>
        <w:t xml:space="preserve">Toto slovo spásy zaznívá silně i dnes, v našem liturgickém shromáždění. Ježíš se s láskou obrací k vám, synové a dcery této požehnané země, v níž už před více než tisíci lety bylo zaseto semínko evangelia. Vaše země, stejně jako i jiné státy, se nachází v kulturní situaci, která je často radikální výzvou pro víru, a tedy i pro naději. Jak víra v Boha, tak naděje byly totiž v moderní době „přemístěny“, byly odsunuty na rovinu pouze soukromou a pozemskou, zatímco v běžném a veřejném životě se prosadila víra ve vědecký a ekonomický pokrok (srov. </w:t>
      </w:r>
      <w:r>
        <w:rPr>
          <w:i/>
        </w:rPr>
        <w:t xml:space="preserve">Spe salvi, </w:t>
      </w:r>
      <w:r>
        <w:rPr/>
        <w:t xml:space="preserve">17). Víme všichni, že tento pokrok je dvojznačný: otevírá možnosti pro dobro, zároveň má však i negativní dopady. Technické vynálezy a zdokonalení společenských struktur jsou důležité a jistě potřebné, leč nestačí k tomu, aby zaručily morální blaho společnosti (srov. tamtéž, 24). Ano, člověk potřebuje být osvobozen od materiální tísně. Mnohem podstatnější však je, aby se zachránil před zlem, které postihuje ducha. A kdo jiný jej může zachránit, ne-li Bůh, který je Láska a zjevil svou tvář všemohoucího a milosrdného Otce v Ježíši Kristu? Naší pevnou nadějí je tedy Kristus: v něm nás Bůh miloval až do krajnosti a dal nám život v hojnosti (srov. Jan 10,10), život, po kterém každý člověk, někdy třeba nevědomě, prahne. </w:t>
      </w:r>
    </w:p>
    <w:p>
      <w:pPr>
        <w:pStyle w:val="Obsahtabulky"/>
        <w:spacing w:before="0" w:after="283"/>
        <w:rPr/>
      </w:pPr>
      <w:r>
        <w:rPr/>
        <w:t>„</w:t>
      </w:r>
      <w:r>
        <w:rPr/>
        <w:t xml:space="preserve">Pojďte ke mně, všichni, kdo se lopotíte a jste obtíženi, a já vás občerstvím“. Tato slova, napsaná velkými písmeny nad vchodem vaší brněnské katedrály, nyní Ježíš adresuje každému z nás a dodává: „Učte se ode mě, neboť jsem tichý a pokorný srdcem, a naleznete pro své duše odpočinek“ (Mt 11,29-30). Můžeme zůstat neteční vůči jeho lásce? Zde jako jinde v minulých staletích mnozí trpěli pro věrnost evangeliu a neztratili naději. Mnozí se obětovali, aby vrátili důstojnost člověku a svobodu národům, když ve velkorysém přilnutí ke Kristu našli sílu budovat nové lidstvo. A stejně tak v současné společnosti: Mnohé formy chudoby vznikají z osamělosti, z nedostatku lásky, z odmítání Boha a z tragédie člověka, který si myslí, že si může stačit sám nebo naopak že je pouhým bezvýznamným a pomíjejícím jevem. V tomto našem světě, který se ztrácí, „když důvěřuje pouze lidským plánům“ (srov. </w:t>
      </w:r>
      <w:r>
        <w:rPr>
          <w:i/>
        </w:rPr>
        <w:t xml:space="preserve">Caritas in veritate, </w:t>
      </w:r>
      <w:r>
        <w:rPr/>
        <w:t>53), jedině Kristus může být naší spolehlivou nadějí. To je zvěst, kterou my křesťané jsme povoláni každodenně hlásat a dosvědčovat.</w:t>
      </w:r>
    </w:p>
    <w:p>
      <w:pPr>
        <w:pStyle w:val="Obsahtabulky"/>
        <w:spacing w:before="0" w:after="283"/>
        <w:rPr/>
      </w:pPr>
      <w:r>
        <w:rPr/>
        <w:t>Hlásejte ji, milí kněží, tím, že zůstanete niterně sjednoceni s Ježíšem a budete konat s nadšením svou službu, s jistotou, že nebude mít nedostatku ten, kdo mu důvěřuje. Buďte Kristovými svědky vy, milí řeholníci a řeholnice, když budete radostně a důsledně uskutečňovat evangelijní rady, a tím budete ukazovat, jaká je naše skutečná vlast: nebe. A vy, milí laici, mladí i dospělí, vy, milé rodiny, opřete o víru v Krista své rodinné, pracovní a školní plány, jakož i aktivity v každé oblasti společnosti. Ježíš nikdy své přátele neopustí. Ujišťuje o své pomoci, protože nic nelze konat bez něho, zároveň však vyžaduje, aby se každý osobně nasadil a šířil jeho univerzálního poselství lásky a pokoje. Budiž vám povzbuzením příklad svatých Cyrila a Metoděje, hlavních patronů Moravy, kteří evangelizovali slovanské národy, a svatých Petra a Pavla, kterým je zasvěcena vaše katedrála. Pohleďte na zářivé svědectví svaté Zdislavy, matky, jež vynikala skutky zbožnosti a milosrdenství; na svatého Jana Sarkandra, kněze a mučedníka; na svatého Klementa Maria Hofbauera, kněze a řeholníka, narozeného v této diecézi a svatořečeného před sto lety, či na blahoslavenou Restitutu Kafkovou, řeholnici narozenou v Brně a zavražděnou nacisty ve Vídni. Kéž vás doprovází a ochraňuje Maria, matka Krista Pána, naší naděje. Amen!</w:t>
      </w:r>
    </w:p>
    <w:p>
      <w:pPr>
        <w:pStyle w:val="Obsahtabulky"/>
        <w:spacing w:before="0" w:after="283"/>
        <w:jc w:val="left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>
          <w:color w:val="663300"/>
        </w:rPr>
        <w:t> </w:t>
      </w:r>
      <w:r>
        <w:rPr>
          <w:rFonts w:eastAsia="Times New Roman" w:cs="Times New Roman"/>
          <w:color w:val="663300"/>
        </w:rPr>
        <w:t xml:space="preserve"> </w:t>
      </w:r>
    </w:p>
    <w:p>
      <w:pPr>
        <w:pStyle w:val="Obsahtabulky"/>
        <w:spacing w:before="0" w:after="283"/>
        <w:rPr/>
      </w:pPr>
      <w:r>
        <w:rPr/>
        <w:t> </w:t>
      </w:r>
    </w:p>
    <w:p>
      <w:pPr>
        <w:pStyle w:val="Obsahtabulky"/>
        <w:spacing w:before="0" w:after="283"/>
        <w:rPr/>
      </w:pPr>
      <w:r>
        <w:rPr>
          <w:color w:val="663300"/>
          <w:sz w:val="24"/>
        </w:rPr>
        <w:t>© Copyright 2009 - Libreria Editrice Vaticana</w:t>
      </w:r>
      <w:r>
        <w:rPr>
          <w:color w:val="663300"/>
        </w:rPr>
        <w:t xml:space="preserve"> </w:t>
      </w:r>
    </w:p>
    <w:p>
      <w:pPr>
        <w:pStyle w:val="Obsahtabulky"/>
        <w:spacing w:before="0" w:after="283"/>
        <w:jc w:val="center"/>
        <w:rPr>
          <w:color w:val="663300"/>
        </w:rPr>
      </w:pPr>
      <w:r>
        <w:rPr>
          <w:color w:val="6633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44:26Z</dcterms:created>
  <dc:creator/>
  <dc:description/>
  <dc:language>en-US</dc:language>
  <cp:lastModifiedBy/>
  <cp:revision>0</cp:revision>
  <dc:subject/>
  <dc:title/>
</cp:coreProperties>
</file>