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abulky"/>
        <w:spacing w:before="0" w:after="283"/>
        <w:jc w:val="center"/>
        <w:rPr>
          <w:b/>
          <w:b/>
          <w:color w:val="663300"/>
          <w:sz w:val="28"/>
        </w:rPr>
      </w:pPr>
      <w:r>
        <w:rPr>
          <w:b/>
          <w:color w:val="663300"/>
          <w:sz w:val="28"/>
        </w:rPr>
        <w:t xml:space="preserve">Promluva k představitelům politického </w:t>
        <w:br/>
        <w:t>a občanského života a k diplomatickému sboru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  <w:t>Pražský hrad, 26. září 2009</w:t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/>
      </w:pPr>
      <w:r>
        <w:rPr>
          <w:i/>
        </w:rPr>
        <w:t>Vaše Excelence,</w:t>
        <w:br/>
        <w:t>dámy a pánové</w:t>
      </w:r>
      <w:r>
        <w:rPr/>
        <w:t>,</w:t>
      </w:r>
    </w:p>
    <w:p>
      <w:pPr>
        <w:pStyle w:val="Obsahtabulky"/>
        <w:spacing w:before="0" w:after="283"/>
        <w:rPr/>
      </w:pPr>
      <w:r>
        <w:rPr/>
        <w:t>jsem vám vděčný za možnost setkat se v tak významném prostředí s představiteli politického a občanského života České republiky a se členy diplomatického sboru. Srdečně děkuji panu prezidentu Klausovi za laskavá slova přivítání jménem vás všech. Mé poděkování patří též České filharmonii za hudební vystoupení, kterým bylo naše setkání zahájeno a jež výmluvně poukázalo jak na kořeny české kultury, tak na významný přínos českého národa evropské kultuře.</w:t>
      </w:r>
    </w:p>
    <w:p>
      <w:pPr>
        <w:pStyle w:val="Obsahtabulky"/>
        <w:spacing w:before="0" w:after="283"/>
        <w:rPr/>
      </w:pPr>
      <w:r>
        <w:rPr/>
        <w:t>Má pastorační návštěva České republiky se kryje s dvacátým výročím pádu totalitních režimů ve střední a východní Evropě a se „sametovou revolucí“. Euforie vyvolaná znovuzískáním demokracie se již nesla na vlně svobody. I dvacet let po hlubokých politických změnách, jež zasáhly tento kontinent, proces uzdravení a obnovy pokračuje, tentokrát v širším kontextu evropského sjednocování a stále hlubší světové globalizace. Naděje a očekávání občanů vůči vládám vyžadují nalézat nové formy veřejného života a solidarity mezi národy a občany. Bez nich by vytoužená budoucnost světa spravedlnosti, míru a blahobytu ještě dlouho zůstala nedosažitelná. Taková očekávání se nadále vyvíjejí. Zvláště mladí lidé si dnes znovu kladou otázku po povaze získané svobody. K čemu je svoboda využívána? Co je podstatou skutečné svobody?</w:t>
      </w:r>
    </w:p>
    <w:p>
      <w:pPr>
        <w:pStyle w:val="Obsahtabulky"/>
        <w:spacing w:before="0" w:after="283"/>
        <w:rPr/>
      </w:pPr>
      <w:r>
        <w:rPr/>
        <w:t xml:space="preserve">Úkolem každé generace je, aby se od počátku snažila vytrvale hledat způsob správného uspořádání lidských věcí, aby se snažila pochopit správné užívání lidské svobody (srov. </w:t>
      </w:r>
      <w:r>
        <w:rPr>
          <w:i/>
        </w:rPr>
        <w:t xml:space="preserve">Spe salvi, </w:t>
      </w:r>
      <w:r>
        <w:rPr/>
        <w:t>25). I když povinnost upevňovat „struktury svobody“ je zásadní, nevyčerpává se tím zcela: Lidská touha se povznáší nad sebe samu, nad to, co může poskytnout vládnoucí politická a hospodářská moc, a směřuje k oné velké naději (srov. tamtéž, 35), která má původ mimo nás, ale zároveň je uvnitř nás jako pravda, krása a dobro. Svoboda hledá smysl: vyžaduje přesvědčení. Opravdová svoboda předpokládá hledání pravdy – skutečného dobra – a tudíž nachází své naplnění právě v poznávání a konání toho, co je správné a spravedlivé. Jinými slovy: pravda je návodem ke svobodě a dobro je dokonalostí svobody. Aristotelés definuje dobro jako „to, k čemu všechno směřuje“ a vyjadřuje přesvědčení že „milé je dosáhnouti dobra i pro jednotlivce, krásnější však je a ve větší míře božské dosíci ho pro národ a obce“ (Etika Nikomachova, 1; srov. Caritas in veritate, 2). Vždyť vznešená odpovědnost za probouzení vnímavosti vůči pravdě a dobru spočívá na všech vedoucích osobách, ať už v náboženství, politice či kultuře, na každém veřejném činiteli způsobem mu vlastním. Společně se pak musíme zasazovat v boji za svobodu a za hledání pravdy: obojí je totiž buď navzájem spojováno, nebo společně bídně zaniká (srov. Fides et ratio, 90).</w:t>
      </w:r>
    </w:p>
    <w:p>
      <w:pPr>
        <w:pStyle w:val="Obsahtabulky"/>
        <w:spacing w:before="0" w:after="283"/>
        <w:rPr/>
      </w:pPr>
      <w:r>
        <w:rPr/>
        <w:t>Pro křesťany má pravda jméno: Bůh. A dobro má tvář: Ježíš Kristus. Křesťanská víra, už od časů svatých Cyrila a Metoděje a prvních misionářů, skutečně sehrála rozhodující roli v utváření duchovního a kulturního dědictví této země. Obdobně ji musí sehrávat nyní i do budoucna. Velké bohatství duchovních a kulturních hodnot, které se vyjadřují jedny ve druhých, nejen utvářelo identitu národa, ale také jí poskytovalo rámec potřebný k vykonávání role soudržnosti v srdci Evropy. Po staletí bylo toto území místem setkávání mezi různými národy, tradicemi a kulturami. Tato země poznala, jak všichni víme, i bolestná období a nese jizvy tragických událostí, které vzešly z nedorozumění, válek a pronásledování. Je však také pravda, že křesťanské kořeny pozoruhodně živily smysl pro odpuštění, usmíření a spolupráci, který umožnil lidu této země nalézt mír a který byl znamením nového začátku, nového sjednocení, obnovené naděje. Není to právě tento duch, který současná Evropa potřebuje?</w:t>
      </w:r>
    </w:p>
    <w:p>
      <w:pPr>
        <w:pStyle w:val="Obsahtabulky"/>
        <w:spacing w:before="0" w:after="283"/>
        <w:rPr/>
      </w:pPr>
      <w:r>
        <w:rPr/>
        <w:t xml:space="preserve">Evropa je víc než jen světadílem. Je domovem! A svoboda nachází svůj nejhlubší význam v domově duchovním. S plným respektováním rozdílu mezi sférou politickou a náboženskou – díky němuž je vlastně zachována svoboda občanů vyjadřovat náboženské přesvědčení a podle něj žít – bych rád zdůraznil nenahraditelnou úlohu křesťanství při utváření svědomí všech generací a podněcování základního etického konsensu, platného pro každého člověka, který tento kontinent nazývá „domovem“! V tomto smyslu bych rád ocenil hlas těch, kteří se dnes v této zemi i v celé Evropě – zdvořile, ale s rozhodností – snaží uplatnit svoji víru ve veřejné sféře v naději, že společenská pravidla a normy budou formovány touhou žít podle pravdy, která každého člověka osvobozuje (srov. </w:t>
      </w:r>
      <w:r>
        <w:rPr>
          <w:i/>
        </w:rPr>
        <w:t>Caritas in veritate</w:t>
      </w:r>
      <w:r>
        <w:rPr/>
        <w:t>, 9).</w:t>
      </w:r>
    </w:p>
    <w:p>
      <w:pPr>
        <w:pStyle w:val="Obsahtabulky"/>
        <w:spacing w:before="0" w:after="283"/>
        <w:rPr/>
      </w:pPr>
      <w:r>
        <w:rPr/>
        <w:t xml:space="preserve">Věrnost lidu, kterému sloužíte a který zastupujete, vyžaduje věrnost pravdě, která je sama v sobě zárukou svobody a opravdového lidského rozvoje (srov. </w:t>
      </w:r>
      <w:r>
        <w:rPr>
          <w:i/>
        </w:rPr>
        <w:t>tamtéž</w:t>
      </w:r>
      <w:r>
        <w:rPr/>
        <w:t xml:space="preserve">, 9). Odvaha jasně vyřknout pravdu je vlastně službou všem členům společnosti tím, že osvětluje cestu lidského pokroku, poukazuje na etické a morální základy a dává záruku, že veřejný pořádek čerpá z pokladnice lidské moudrosti. Vnímavost k všeobecně platné pravdě by nikdy neměla být zastíněna partikularistickými zájmy, jakkoli důležitými, neboť to by vedlo jen k novým případům sociální fragmentace či diskriminace, o kterých tyto zájmové nebo lobbistické skupiny tvrdí, že je chtějí překonat. Aniž by to ohrožovalo toleranci rozdílů či kulturní pluralitu, činí hledání pravdy konsensus možným, udržuje veřejnou diskusi logickou, čestnou a průhlednou a zajišťuje jednotu, jaké by nějaké neurčité integrující pojmy nikdy nemohly dosáhnout. Věřím, že ve světle církevní tradice materiálního, intelektuálního a duchovního rozměru lásky, se členové katolické komunity - spolu s členy ostatních církví, církevních společenství a náboženství - budou i nadále zasazovat o rozvojové cíle, jež v tomto národě, i mimo něj, získají více lidský a více zlidšťující rozměr (srov. </w:t>
      </w:r>
      <w:r>
        <w:rPr>
          <w:i/>
        </w:rPr>
        <w:t>tamtéž</w:t>
      </w:r>
      <w:r>
        <w:rPr/>
        <w:t>, 9).</w:t>
      </w:r>
    </w:p>
    <w:p>
      <w:pPr>
        <w:pStyle w:val="Obsahtabulky"/>
        <w:spacing w:before="0" w:after="283"/>
        <w:rPr/>
      </w:pPr>
      <w:r>
        <w:rPr/>
        <w:t>Milí přátelé, naše přítomnost v tomto nádherném hlavním městě, často nazývaném srdcem Evropy, nás vybízí k otázce, v čem ono „srdce“ spočívá. Ačkoli není jednoduché najít odpověď, jistým náznakem nám mohou být architektonické klenoty, které toto město zdobí. Úžasná nádhera jeho chrámů, hradu, náměstí a mostů nemůže nepozvednout naši mysl k Bohu. Jejich krása vyjadřuje víru; jsou zjeveními Boha, který nás právem nechává přemítat o divech krásy, o něž my lidé usilujeme, když vyjadřujeme estetický a poznávací rozměr svého nejvnitřnějšího bytí. Jak tragické by bylo, kdyby někdo hleděl na takové příklady krásy a nedbal by transcendentního tajemství, na které odkazují. Tvůrčí setkání klasické tradice a evangelia dalo vzniknout pohledu na člověka a společnosti, pozornému na přítomnost Boha mezi námi. Při vytváření kulturního bohatství zdejšího kontinentu tento pohled zdůrazňoval, že rozum se nezastavuje u toho, co vidíme očima, nýbrž spíše vede k tomu, co leží na druhé straně, po čem hluboce prahneme: po Duchu, jinými slovy po Stvořiteli.</w:t>
      </w:r>
    </w:p>
    <w:p>
      <w:pPr>
        <w:pStyle w:val="Obsahtabulky"/>
        <w:spacing w:before="0" w:after="283"/>
        <w:rPr/>
      </w:pPr>
      <w:r>
        <w:rPr/>
        <w:t>V kontextu současných křižovatek civilizací, často poznamenaném znepokojujícím rozdělením jednoty dobra, pravdy a krásy, a následným obtížným hledáním shody na společných hodnotách, se jakékoliv úsilí o lidský pokrok musí inspirovat tímto živým odkazem. Evropa, věrna svým křesťanským kořenům, má specifické povolání prosazovat tento transcendentní pohled ve svých iniciativách ve prospěch obecného dobra jednotlivců, společenství a národů. Mimořádně důležitým a naléhavým úkolem je podpořit mladé Evropany formací, která respektuje a živí jejich Bohem danou schopnost umět překonat právě ta omezení, o nichž se předpokládá, že je stejně chytí do pasti. Mladí lidé uvítají šanci vyniknout ve sportu, tvořivém umění či na akademické dráze. Není snad pravda, že jsou-li postaveni před vznešené ideály, budou stejnou mírou usilovat o morální ctnosti a o život v lásce a dobru? Vřele zde povzbuzuji rodiče a osoby odpovědné za vedení komunit, jež od autorit očekávají, že budou prosazovat hodnoty zahrnující intelektuální, lidské a duchovní rozměry zdravé výchovy, jakou zasluhuje naše mládež.</w:t>
      </w:r>
    </w:p>
    <w:p>
      <w:pPr>
        <w:pStyle w:val="Obsahtabulky"/>
        <w:spacing w:before="0" w:after="283"/>
        <w:rPr/>
      </w:pPr>
      <w:r>
        <w:rPr/>
        <w:t>„</w:t>
      </w:r>
      <w:r>
        <w:rPr/>
        <w:t>Veritas vincit“. To je heslo, které nese vlajka presidenta České republiky: Nakonec pravda vítězí, avšak nikoli násilím, nýbrž přesvědčením, hrdinským svědectvím mužů a žen pevných zásad. Pravda vítězí upřímným dialogem, který upřednostňuje požadavky obecného dobra a odhlíží od soukromého zájmu. Žízeň po pravdě, kráse a dobru, vložená Stvořitelem do každého člověka, má za úkol sjednotit lidstvo v hledání spravedlnosti, svobody a míru. Dějiny častokrát ukázaly, že pravda může být zrazena a zmanipulována ve službě falešných ideologií, útisku a nespravedlnosti. Cožpak nás výzvy, kterým lidstvo muselo čelit, nevybízejí, abychom se měli na pozoru před takovým nebezpečím? Vždyť nakonec co je více nelidské a zhoubné než cynismus, který by popíral velikost našeho hledání pravdy, a než relativismus, který přímo rozežírá hodnoty podpírající budování jednotného a bratrského světa? My naopak musíme znovu získat důvěru ve vznešenost a velikost lidského ducha pro jeho schopnost pochopit pravdu a musíme umožnit, aby nás tato důvěra vedla v trpělivé politické a diplomatické práci.</w:t>
      </w:r>
    </w:p>
    <w:p>
      <w:pPr>
        <w:pStyle w:val="Obsahtabulky"/>
        <w:spacing w:before="0" w:after="283"/>
        <w:rPr/>
      </w:pPr>
      <w:r>
        <w:rPr/>
        <w:t>Dámy a pánové, těmito myšlenkami v modlitbě vyjadřuji přání, aby vaše služba byla inspirována a udržována světlem té pravdy, která je odleskem věčné Moudrosti Boha Stvořitele. Pro vás i vaše rodiny ze srdce vyprošuji hojné Boží požehnání.</w:t>
      </w:r>
    </w:p>
    <w:p>
      <w:pPr>
        <w:pStyle w:val="Obsahtabulky"/>
        <w:spacing w:before="0" w:after="283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Obsahtabulky"/>
        <w:spacing w:before="0" w:after="283"/>
        <w:rPr>
          <w:color w:val="663300"/>
          <w:sz w:val="24"/>
        </w:rPr>
      </w:pPr>
      <w:r>
        <w:rPr>
          <w:color w:val="663300"/>
          <w:sz w:val="24"/>
        </w:rPr>
        <w:t>© Copyright 2009 - Libreria Editrice Vatic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4:26Z</dcterms:created>
  <dc:creator/>
  <dc:description/>
  <dc:language>en-US</dc:language>
  <cp:lastModifiedBy/>
  <cp:revision>0</cp:revision>
  <dc:subject/>
  <dc:title/>
</cp:coreProperties>
</file>