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Obsahtabulky"/>
        <w:spacing w:before="0" w:after="283"/>
        <w:jc w:val="center"/>
        <w:rPr>
          <w:b/>
          <w:b/>
          <w:color w:val="663300"/>
          <w:sz w:val="28"/>
        </w:rPr>
      </w:pPr>
      <w:r>
        <w:rPr>
          <w:b/>
          <w:color w:val="663300"/>
          <w:sz w:val="28"/>
        </w:rPr>
        <w:t>Projev na rozloučenou</w:t>
      </w:r>
    </w:p>
    <w:p>
      <w:pPr>
        <w:pStyle w:val="Obsahtabulky"/>
        <w:spacing w:before="0" w:after="283"/>
        <w:jc w:val="center"/>
        <w:rPr>
          <w:i/>
          <w:i/>
          <w:color w:val="663300"/>
        </w:rPr>
      </w:pPr>
      <w:r>
        <w:rPr>
          <w:i/>
          <w:color w:val="663300"/>
        </w:rPr>
        <w:t>Praha, letiště Stará Ruzyně, 28. září 2009</w:t>
      </w:r>
    </w:p>
    <w:p>
      <w:pPr>
        <w:pStyle w:val="Obsahtabulky"/>
        <w:spacing w:before="0" w:after="283"/>
        <w:jc w:val="center"/>
        <w:rPr>
          <w:i/>
          <w:i/>
          <w:color w:val="663300"/>
        </w:rPr>
      </w:pPr>
      <w:r>
        <w:rPr>
          <w:i/>
          <w:color w:val="663300"/>
        </w:rPr>
      </w:r>
    </w:p>
    <w:p>
      <w:pPr>
        <w:pStyle w:val="Obsahtabulky"/>
        <w:spacing w:before="0" w:after="283"/>
        <w:rPr/>
      </w:pPr>
      <w:r>
        <w:rPr/>
        <w:t> </w:t>
      </w:r>
    </w:p>
    <w:p>
      <w:pPr>
        <w:pStyle w:val="Obsahtabulky"/>
        <w:spacing w:before="0" w:after="283"/>
        <w:rPr>
          <w:i/>
          <w:i/>
        </w:rPr>
      </w:pPr>
      <w:r>
        <w:rPr>
          <w:i/>
        </w:rPr>
        <w:t>Pane prezidente,</w:t>
        <w:br/>
        <w:t>páni kardinálové,</w:t>
        <w:br/>
        <w:t xml:space="preserve">bratři v biskupské službě, </w:t>
        <w:br/>
        <w:t xml:space="preserve">Vaše Excelence, </w:t>
        <w:br/>
        <w:t>dámy a pánové!</w:t>
      </w:r>
    </w:p>
    <w:p>
      <w:pPr>
        <w:pStyle w:val="Obsahtabulky"/>
        <w:spacing w:before="0" w:after="283"/>
        <w:rPr/>
      </w:pPr>
      <w:r>
        <w:rPr/>
        <w:t>Ve chvíli slavnostního rozloučení vám chci vyjádřit své poděkování za štědrou pohostinnost, které se mi dostalo během krátkého pobytu v této nádherné zemi.</w:t>
      </w:r>
    </w:p>
    <w:p>
      <w:pPr>
        <w:pStyle w:val="Obsahtabulky"/>
        <w:spacing w:before="0" w:after="283"/>
        <w:rPr/>
      </w:pPr>
      <w:r>
        <w:rPr/>
        <w:t>Zvláště jsem vděčný Vám, pane prezidente, za Vaše slova a za čas, který jsem strávil ve Vaší rezidenci. O dnešní slavnosti svatého Václava, hlavního patrona českého národa, mi dovolte ještě jednou popřát Vám vše nejlepší k jmeninám. Protože jsou to též jmeniny biskupa Václava Malého, také jemu blahopřeji a chci mu poděkovat za všechno úsilí vynaložené na přípravu a koordinaci mé pastorační návštěvy v České republice. Jsem velmi vděčný panu kardinálu Vlkovi, arcibiskupu Graubnerovi i všem, kteří se jakkoli zasloužili o úspěšné zabezpečení průběhu našich setkání a bohoslužeb. Mé poděkování patří samozřejmě veřejným představitelům, sdělovací prostředkům i velkému počtu dobrovolníků, kteří pomáhali organizovat zástupy lidí. Děkuji i všem věřícím, kteří přispěli modlitbou, aby tato návštěva přinesla dobré ovoce pro český národ i pro zdejší církev.</w:t>
      </w:r>
    </w:p>
    <w:p>
      <w:pPr>
        <w:pStyle w:val="Obsahtabulky"/>
        <w:spacing w:before="0" w:after="283"/>
        <w:rPr/>
      </w:pPr>
      <w:r>
        <w:rPr/>
        <w:t>Budu uchovávat v paměti chvíle modlitby, které jsem mohl prožít společně s biskupy, kněžími a věřícími této země. S velkým dojetím jsem dnes ráno slavil Mši svatou ve Staré Boleslavi, na místě mučednictví mladého knížete Václava, kterého jsem uctil na jeho hrobě v sobotu večer v majestátní katedrále, která vévodí obzoru města Prahy. Včera, na Moravě, kde započali své apoštolské poslání svatí Cyril a Metoděj, jsem uvažoval, v modlitbě a děkování, nad počátky křesťanství na tomto území, a pochopitelně, ve všech slovanských zemích. Církev v této zemi byla opravdu požehnaná pozoruhodným zástupem misionářů a mučedníků, stejně jako světců kontemplativního života, mezi nimiž chci zvlášť připomenout svatou Anežku Českou, jejíž kanonizace, právě před dvaceti lety, předznamenala osvobození země od ateistického útlaku.</w:t>
      </w:r>
    </w:p>
    <w:p>
      <w:pPr>
        <w:pStyle w:val="Obsahtabulky"/>
        <w:spacing w:before="0" w:after="283"/>
        <w:rPr/>
      </w:pPr>
      <w:r>
        <w:rPr/>
        <w:t>Moje včerejší setkání s představiteli jiných křesťanských společenství mne ujistilo o důležitosti ekumenického dialogu v této zemi, která tolik vytrpěla následkem náboženského rozdělení v období třicetileté války. Mnoho již bylo vykonáno pro uzdravení ran minulých staletí, a byly učiněny význačné kroky na cestě usmíření a opravdové jednoty v Kristu. Při dalším budování na těchto pevných základech má před sebou důležitý úkol akademické společenství, a to skrze nekompromisní hledání pravdy. Potěšilo mě, že jsem se včera mohl setkat s představiteli vysokých škol této země a vyjádřit uznání vznešenému poslání, kterému zasvětili svůj život.</w:t>
      </w:r>
    </w:p>
    <w:p>
      <w:pPr>
        <w:pStyle w:val="Obsahtabulky"/>
        <w:spacing w:before="0" w:after="283"/>
        <w:rPr/>
      </w:pPr>
      <w:r>
        <w:rPr/>
        <w:t xml:space="preserve">Mimořádně potěšujícím pak bylo setkání s mládeží, kterou jsem mohl povzbudit, aby navázala na nejlepší historické tradice tohoto národa, zvláště na jeho křesťanské dědictví. Podle výroku, který bývá připisován Franzi Kafkovi: „Kdo si zachová schopnost vidět krásu, nikdy nezestárne.“ (Gustav Janouch, </w:t>
      </w:r>
      <w:r>
        <w:rPr>
          <w:i/>
        </w:rPr>
        <w:t>Rozhovory s Kafkou</w:t>
      </w:r>
      <w:r>
        <w:rPr/>
        <w:t>). Jestliže naše oči zůstanou otevřené pro krásu Božího stvoření, a naše mysl pro krásu jeho pravdy, můžeme opravdu doufat, že zůstaneme mladí a že budeme budovat svět, který odráží něco z oné božské krásy, a tím inspiruje i budoucí generace, aby jednaly podobně.</w:t>
      </w:r>
    </w:p>
    <w:p>
      <w:pPr>
        <w:pStyle w:val="Obsahtabulky"/>
        <w:spacing w:before="0" w:after="283"/>
        <w:rPr/>
      </w:pPr>
      <w:r>
        <w:rPr/>
        <w:t xml:space="preserve">Pane prezidente, drazí přátelé, ještě jednou vyslovuji své poděkování a slibuji, že na všechny budu pamatovat ve svých modlitbách a že vás budu nosit svém srdci. Bůh žehnej České Republice! </w:t>
      </w:r>
    </w:p>
    <w:p>
      <w:pPr>
        <w:pStyle w:val="Obsahtabulky"/>
        <w:spacing w:before="0" w:after="283"/>
        <w:rPr/>
      </w:pPr>
      <w:r>
        <w:rPr/>
        <w:t xml:space="preserve">Ať Pražské Jezulátko je i nadále vaší inspirací a vede všechny rodiny vašeho národa. Kéž vám všem Bůh žehná!    </w:t>
      </w:r>
    </w:p>
    <w:p>
      <w:pPr>
        <w:pStyle w:val="Obsahtabulky"/>
        <w:spacing w:before="0" w:after="283"/>
        <w:rPr/>
      </w:pPr>
      <w:r>
        <w:rPr/>
        <w:t> </w:t>
      </w:r>
    </w:p>
    <w:p>
      <w:pPr>
        <w:pStyle w:val="Obsahtabulky"/>
        <w:spacing w:before="0" w:after="283"/>
        <w:rPr>
          <w:color w:val="663300"/>
          <w:sz w:val="24"/>
        </w:rPr>
      </w:pPr>
      <w:r>
        <w:rPr>
          <w:color w:val="663300"/>
          <w:sz w:val="24"/>
        </w:rPr>
        <w:t>© Copyright 2009 - Libreria Editrice Vaticana</w:t>
      </w:r>
    </w:p>
    <w:p>
      <w:pPr>
        <w:pStyle w:val="Normal"/>
        <w:rPr>
          <w:color w:val="663300"/>
          <w:sz w:val="24"/>
        </w:rPr>
      </w:pPr>
      <w:r>
        <w:rPr>
          <w:color w:val="6633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44:26Z</dcterms:created>
  <dc:creator/>
  <dc:description/>
  <dc:language>en-US</dc:language>
  <cp:lastModifiedBy/>
  <cp:revision>0</cp:revision>
  <dc:subject/>
  <dc:title/>
</cp:coreProperties>
</file>