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Obsahtabulky"/>
        <w:spacing w:before="0" w:after="283"/>
        <w:jc w:val="center"/>
        <w:rPr>
          <w:b/>
          <w:b/>
          <w:color w:val="663300"/>
          <w:sz w:val="28"/>
        </w:rPr>
      </w:pPr>
      <w:r>
        <w:rPr>
          <w:b/>
          <w:color w:val="663300"/>
          <w:sz w:val="28"/>
        </w:rPr>
        <w:t xml:space="preserve">Projev – poselství mládeži </w:t>
      </w:r>
    </w:p>
    <w:p>
      <w:pPr>
        <w:pStyle w:val="Obsahtabulky"/>
        <w:spacing w:before="0" w:after="283"/>
        <w:jc w:val="center"/>
        <w:rPr>
          <w:i/>
          <w:i/>
          <w:color w:val="663300"/>
        </w:rPr>
      </w:pPr>
      <w:r>
        <w:rPr>
          <w:i/>
          <w:color w:val="663300"/>
        </w:rPr>
        <w:t>Stará Boleslav, 28. září 2009</w:t>
      </w:r>
    </w:p>
    <w:p>
      <w:pPr>
        <w:pStyle w:val="Obsahtabulky"/>
        <w:spacing w:before="0" w:after="283"/>
        <w:jc w:val="center"/>
        <w:rPr>
          <w:i/>
          <w:i/>
          <w:color w:val="663300"/>
        </w:rPr>
      </w:pPr>
      <w:r>
        <w:rPr>
          <w:i/>
          <w:color w:val="663300"/>
        </w:rPr>
      </w:r>
    </w:p>
    <w:p>
      <w:pPr>
        <w:pStyle w:val="Obsahtabulky"/>
        <w:spacing w:before="0" w:after="283"/>
        <w:jc w:val="center"/>
        <w:rPr/>
      </w:pPr>
      <w:r>
        <w:rPr/>
        <w:t> </w:t>
      </w:r>
      <w:r>
        <w:rPr>
          <w:rFonts w:eastAsia="Times New Roman" w:cs="Times New Roman"/>
        </w:rPr>
        <w:t xml:space="preserve"> </w:t>
      </w:r>
    </w:p>
    <w:p>
      <w:pPr>
        <w:pStyle w:val="Obsahtabulky"/>
        <w:spacing w:before="0" w:after="283"/>
        <w:rPr>
          <w:i/>
          <w:i/>
        </w:rPr>
      </w:pPr>
      <w:r>
        <w:rPr>
          <w:i/>
        </w:rPr>
        <w:t>Milí mladí přátelé!</w:t>
      </w:r>
    </w:p>
    <w:p>
      <w:pPr>
        <w:pStyle w:val="Obsahtabulky"/>
        <w:spacing w:before="0" w:after="283"/>
        <w:rPr/>
      </w:pPr>
      <w:r>
        <w:rPr/>
        <w:t>Na konci této slavnosti se obracím přímo na vás a především vás upřímně zdravím. Přišli jste sem v hojném počtu z celé republiky i ze sousedních zemí; utábořili jste se zde včera večer a přenocovali jste ve stanech, a to pro vás bylo společnou zkušeností víry a bratrství. Díky za tuto vaši přítomnost; cítím z ní nadšení a velkorysost, které jsou vlastní mládí. S vámi se i papež cítí mladý! Rád bych ještě poděkoval vašemu zástupci za laskavá slova a za krásný dar.</w:t>
      </w:r>
    </w:p>
    <w:p>
      <w:pPr>
        <w:pStyle w:val="Obsahtabulky"/>
        <w:spacing w:before="0" w:after="283"/>
        <w:rPr/>
      </w:pPr>
      <w:r>
        <w:rPr/>
        <w:t xml:space="preserve">Milí přátelé, je jasné, že v každém mladém člověku je touha po štěstí, občas spojená s jakýmsi neklidem; touha, kterou však často dnešní konzumní společnost využívá špatným a odcizujícím způsobem. Je třeba brát vážně toto usilovné hledání štěstí. Vyžaduje si skutečnou a vyčerpávající odpověď. Ve vašem věku se totiž činí první velká rozhodnutí, schopná nasměrovat život k dobru nebo ke zlu. Bohužel je nemálo vašich vrstevníků, kteří se nechají uchvátit klamnými vidinami umělých rájů, aby se pak ocitli ve smutné osamělosti. Je ale naopak i mnoho chlapců a dívek, kteří chtějí proměnit, jak řekl váš zástupce, nauku v činy, aby svému životu dali plný smysl. Chci vám všem nabídnout zkušenost svatého Augustina, který řekl, že srdce každé osoby je neklidné, dokud nenajde to, co skutečně hledá. On objevil, že pouze Ježíš Kristus je uspokojivou odpovědí na touhu jeho a každého člověka po šťastném, smysluplném a hodnotném životě (srov. </w:t>
      </w:r>
      <w:r>
        <w:rPr>
          <w:i/>
        </w:rPr>
        <w:t>Vyznání</w:t>
      </w:r>
      <w:r>
        <w:rPr/>
        <w:t xml:space="preserve"> I, 1,1).</w:t>
      </w:r>
    </w:p>
    <w:p>
      <w:pPr>
        <w:pStyle w:val="Obsahtabulky"/>
        <w:spacing w:before="0" w:after="283"/>
        <w:rPr/>
      </w:pPr>
      <w:r>
        <w:rPr/>
        <w:t>Podobně jako u Augustina, přichází Pán vstříc každému z vás. Klepe na dveře vaší svobody a prosí, abyste ho přijali jako přítele. Chce vás učinit šťastnými, naplnit vás lidskostí a důstojností. Křesťanská víra znamená setkání s Kristem, živou Osobou, která dává životu nový rozměr, a tím rozhodující směr. A když se srdce mladého člověka otevře Božím plánům, není už nikterak namáhavé rozpoznat a následovat jeho hlas. Pán skutečně každého volá jménem a každému chce svěřit zvláštní poslání v církvi a ve společnosti. Milí mladí přátelé, buďte si vědomi, že křest z vás udělal Boží děti a údy jeho těla, to jest církve. Ježíš vás neustále zve, abyste byli jeho učedníky a svědky. Mnoho z vás volá k manželství a příprava na tuto svátost znamená skutečné putování za povoláním. Zkoumejte tedy vážně Boží volání, abyste založili křesťanskou rodinu, a vaše mládí ať je obdobím, kdy budete zodpovědně formovat svou budoucnost. Společnost potřebuje křesťanské rodiny, svaté rodiny!</w:t>
      </w:r>
    </w:p>
    <w:p>
      <w:pPr>
        <w:pStyle w:val="Obsahtabulky"/>
        <w:spacing w:before="0" w:after="283"/>
        <w:rPr/>
      </w:pPr>
      <w:r>
        <w:rPr/>
        <w:t>Pokud vás Pán volá, abyste jej následovali ve služebném kněžství nebo v zasvěceném životě, nezdráhejte se odpovědět na jeho pozvání. Obzvláště v tomto Roce kněží se obracím na vás, mladé: buďte pozorní a otevření Ježíšovu volání nabídnout život do služeb Bohu a jeho lidu. Církev i v této zemi potřebuje mnoho svatých kněží a osob zcela zasvěcených službě Kristu, Naději světa.</w:t>
      </w:r>
    </w:p>
    <w:p>
      <w:pPr>
        <w:pStyle w:val="Obsahtabulky"/>
        <w:spacing w:before="0" w:after="283"/>
        <w:rPr/>
      </w:pPr>
      <w:r>
        <w:rPr/>
        <w:t>Naděje! Toto slovo, k němuž se často vracím, se dobře snoubí právĕ s mládím. Vy, milí mladí přátelé, jste nadějí církve! Ona očekává, že se stanete posly naděje, jak tomu bylo loni v Austrálii na Světovém dnu mládeže, velkém projevu víry mladých, který jsem mohl osobně prožít a kterého se zúčastnili i někteří z vás. Mnohem víc vás bude moci přijet do Madridu v srpnu 2011. Už nyní vás zvu na toto velké setkání mladých s Kristem v církvi.</w:t>
      </w:r>
    </w:p>
    <w:p>
      <w:pPr>
        <w:pStyle w:val="Obsahtabulky"/>
        <w:spacing w:before="0" w:after="283"/>
        <w:rPr/>
      </w:pPr>
      <w:r>
        <w:rPr/>
        <w:t>Milí přátelé, znovu vám děkuji za vaši přítomnost a děkuji za váš dar: za knihu s fotografiemi, které vyprávějí o životě mládeže ve vašich diecézích. Rovněž děkuji za znamení vaší solidarity s mládeží v Africe, které jste mi doručili. Papež vás žádá, abyste svou víru žili s radostí a nadšením; abyste rostli v jednotě mezi sebou a s Kristem; abyste se modlili a byli vytrvalí v přijímání svátostí, zvláště Eucharistie a svátosti smíření; abyste pečovali o svou křesťanskou formaci a byli poslušní nauky vašich pastýřů. Na této pouti ať vás doprovází svatý Václav svým příkladem a svou přímluvou a ať vás stále ochraňuje Panna Maria, Matka Ježíše a nás všech. Ze srdce vám žehnám!</w:t>
      </w:r>
    </w:p>
    <w:p>
      <w:pPr>
        <w:pStyle w:val="Obsahtabulky"/>
        <w:spacing w:before="0" w:after="283"/>
        <w:jc w:val="center"/>
        <w:rPr/>
      </w:pPr>
      <w:r>
        <w:rPr/>
        <w:t>* * *</w:t>
      </w:r>
    </w:p>
    <w:p>
      <w:pPr>
        <w:pStyle w:val="Obsahtabulky"/>
        <w:spacing w:before="0" w:after="283"/>
        <w:rPr/>
      </w:pPr>
      <w:r>
        <w:rPr/>
        <w:t>Milovaní mladí přátelé,</w:t>
      </w:r>
    </w:p>
    <w:p>
      <w:pPr>
        <w:pStyle w:val="Obsahtabulky"/>
        <w:spacing w:before="0" w:after="283"/>
        <w:rPr/>
      </w:pPr>
      <w:r>
        <w:rPr/>
        <w:t xml:space="preserve">vaše nadšení pro křesťanskou víru je znamením naděje pro církev žijící a působící v těchto zemích. Abyste dali plnější smysl svému mládí, následujte odvážně a štědře Pána Ježíše, který klepe na dveře vašeho srdce. Kristus od vás žádá, abyste jej přijali jako přítele. </w:t>
      </w:r>
    </w:p>
    <w:p>
      <w:pPr>
        <w:pStyle w:val="Obsahtabulky"/>
        <w:spacing w:before="0" w:after="283"/>
        <w:rPr/>
      </w:pPr>
      <w:r>
        <w:rPr/>
        <w:t>Nechť vám Pán žehná a naplní každý váš dobrý životní plán!</w:t>
      </w:r>
    </w:p>
    <w:p>
      <w:pPr>
        <w:pStyle w:val="Obsahtabulky"/>
        <w:spacing w:before="0" w:after="283"/>
        <w:rPr/>
      </w:pPr>
      <w:r>
        <w:rPr/>
        <w:t> </w:t>
      </w:r>
    </w:p>
    <w:p>
      <w:pPr>
        <w:pStyle w:val="Obsahtabulky"/>
        <w:spacing w:before="0" w:after="283"/>
        <w:rPr>
          <w:color w:val="663300"/>
          <w:sz w:val="24"/>
        </w:rPr>
      </w:pPr>
      <w:r>
        <w:rPr>
          <w:color w:val="663300"/>
          <w:sz w:val="24"/>
        </w:rPr>
        <w:t>© Copyright 2009 - Libreria Editrice Vaticana</w:t>
      </w:r>
    </w:p>
    <w:p>
      <w:pPr>
        <w:pStyle w:val="Normal"/>
        <w:rPr>
          <w:color w:val="663300"/>
          <w:sz w:val="24"/>
        </w:rPr>
      </w:pPr>
      <w:r>
        <w:rPr>
          <w:color w:val="6633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cs-CZ"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44:26Z</dcterms:created>
  <dc:creator/>
  <dc:description/>
  <dc:language>en-US</dc:language>
  <cp:lastModifiedBy/>
  <cp:revision>0</cp:revision>
  <dc:subject/>
  <dc:title/>
</cp:coreProperties>
</file>