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t>Pozdrav papeže Benedikta XVI. při návštěvě Pražského Jezulátka</w:t>
      </w:r>
    </w:p>
    <w:p>
      <w:pPr>
        <w:pStyle w:val="Heading2"/>
        <w:rPr/>
      </w:pPr>
      <w:r>
        <w:rPr/>
        <w:t>Praha, kostel Panny Marie Vítězné, sobota 26. září 2009</w:t>
      </w:r>
    </w:p>
    <w:p>
      <w:pPr>
        <w:pStyle w:val="TextBody"/>
        <w:rPr/>
      </w:pPr>
      <w:r>
        <w:rPr/>
        <w:t>Ctihodní páni kardinálové,</w:t>
      </w:r>
    </w:p>
    <w:p>
      <w:pPr>
        <w:pStyle w:val="TextBody"/>
        <w:rPr/>
      </w:pPr>
      <w:r>
        <w:rPr/>
        <w:t>vážený pane primátore a starostové,</w:t>
      </w:r>
    </w:p>
    <w:p>
      <w:pPr>
        <w:pStyle w:val="TextBody"/>
        <w:rPr/>
      </w:pPr>
      <w:r>
        <w:rPr/>
        <w:t>vážení představitelé veřejného života,</w:t>
      </w:r>
    </w:p>
    <w:p>
      <w:pPr>
        <w:pStyle w:val="TextBody"/>
        <w:rPr/>
      </w:pPr>
      <w:r>
        <w:rPr/>
        <w:t>milí bratři a sestry,</w:t>
      </w:r>
    </w:p>
    <w:p>
      <w:pPr>
        <w:pStyle w:val="TextBody"/>
        <w:rPr/>
      </w:pPr>
      <w:r>
        <w:rPr/>
        <w:t>milé děti,</w:t>
      </w:r>
    </w:p>
    <w:p>
      <w:pPr>
        <w:pStyle w:val="TextBody"/>
        <w:rPr/>
      </w:pPr>
      <w:r>
        <w:rPr/>
        <w:t>obracím se na vás všechny se srdečným pozdravem. Jsem rád, že mohu navštívit tento kostel, zasvěcený Panně Marii Vítězné, ve kterém je uctívána soška Jezulátka, známá po celém světě jako „Pražské Jezulátko“. Děkuji Mons. Janu Graubnerovi, předsedovi České biskupské konference, za přivítání jménem všech biskupů. Uctivě zdravím pana primátora i ostatní představitele občanského a církevního života, kteří se chtěli zúčastnit tohoto setkání. Zdravím vás milé rodiny, které jste se v tak hojném počtu dostavily.</w:t>
      </w:r>
    </w:p>
    <w:p>
      <w:pPr>
        <w:pStyle w:val="TextBody"/>
        <w:rPr/>
      </w:pPr>
      <w:r>
        <w:rPr/>
        <w:t>Soška Jezulátka obrací naši mysl k tajemství Vtělení, k všemohoucímu Bohu, který se stal člověkem a 30 let žil ve skromné rodině z Nazareta, svěřený Prozřetelností do laskavé péče Marie a Josefa. Myslím na vaše rodiny a rodiny po celém světě, na jejich radosti a starosti. Sjednoťme se v modlitbě a prosme u Jezulátka o dar jednoty a svornosti pro všechny rodiny. Mysleme obzvláště na ty mladé rodiny, které musejí vynakládat mnoho úsilí o bezpečí a důstojnou budoucnost svých dětí. Prosme za rodiny v obtížných situacích, zkoušené nemocemi a bolestí, za ty, které jsou v krizi, rozvrácené nebo trýzněné nesvorností či nevěrou. Všechny je svěřujme svatému Pražskému Jezulátku, protože víme, jak důležité jsou stabilní a jednotné rodiny pro skutečný pokrok společnosti a pro budoucnost lidstva.</w:t>
      </w:r>
    </w:p>
    <w:p>
      <w:pPr>
        <w:pStyle w:val="TextBody"/>
        <w:rPr/>
      </w:pPr>
      <w:r>
        <w:rPr/>
        <w:t>Jezulátko nám svou dětskou něhou zpřítomňuje Boží blízkost a lásku. Uvědomujeme si, jakou máme v jeho očích cenu, protože právě díky němu jsme se my sami stali Božími dětmi. Každá lidská bytost je Božím dítětem, a tedy naším bratrem, a jako takovou je třeba ji přijímat a vážit si jí. Kéž by si to uvědomila i naše společnost! Každá lidská osoba by pak byla hodnocena ne podle toho, co má, ale podle toho, čím je, protože ve tváři každé lidské bytosti, bez rozdílu rasy či kultury, se zří Boží obraz.</w:t>
      </w:r>
    </w:p>
    <w:p>
      <w:pPr>
        <w:pStyle w:val="TextBody"/>
        <w:rPr/>
      </w:pPr>
      <w:r>
        <w:rPr/>
        <w:t>To platí především pro děti. Ve svatém Pražském Jezulátku rozjímáme dětskou krásu a náklonnost, kterou Ježíš Kristus vždy projevoval nejmenším, jak čteme v evangeliu (srov. Mk 10,13-16). Kolik dětí však dnes nikdo nemiluje, nepřijímá a ani si jich neváží! Kolik dětí je obětí násilí a různých forem zneužívání bez jakýchkoli zábran! Kéž by dětem byly zaručeny úcta a pozornost, které jim náleží: děti jsou budoucností a nadějí lidstva.</w:t>
      </w:r>
    </w:p>
    <w:p>
      <w:pPr>
        <w:pStyle w:val="TextBody"/>
        <w:rPr/>
      </w:pPr>
      <w:r>
        <w:rPr/>
        <w:t>Chtěl bych nyní říci několik slov přímo vám, milé děti, a vašim rodinám. Na setkání se mnou jste přišli ve velkém počtu a za to vám ze srdce děkuji. Vy, kdo jste milí srdci Jezulátka, opětujte jeho lásku a podle jeho příkladu buďte poslušní, vlídní a laskaví. Učte se být jako on oporou svých rodičů. Buďte skutečnými Ježíšovými kamarády a vždy se k němu s důvěrou obracejte. Modlete za sebe, za své rodiče, příbuzné, učitele a kamarády, a modlete se i za mne. Ještě jednou vám děkuji za přijetí a ze srdce vám žehnám a vyprošuji vám všem ochranu svatého Jezulátka, jeho Neposkvrněné Matky a svatého Josefa.</w:t>
      </w:r>
    </w:p>
    <w:p>
      <w:pPr>
        <w:pStyle w:val="TextBody"/>
        <w:spacing w:before="0" w:after="120"/>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iskové středisko České biskupské konference</w:t>
      <w:tab/>
      <w:tab/>
      <w:t>26. září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cs-CZ" w:bidi="ar-SA" w:eastAsia="zh-CN"/>
    </w:rPr>
  </w:style>
  <w:style w:type="paragraph" w:styleId="Heading1">
    <w:name w:val="Heading 1"/>
    <w:basedOn w:val="Normal"/>
    <w:next w:val="Normal"/>
    <w:qFormat/>
    <w:pPr>
      <w:keepNext w:val="true"/>
      <w:numPr>
        <w:ilvl w:val="0"/>
        <w:numId w:val="1"/>
      </w:numPr>
      <w:spacing w:before="0" w:after="3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0" w:after="360"/>
      <w:jc w:val="center"/>
      <w:outlineLvl w:val="1"/>
    </w:pPr>
    <w:rPr>
      <w:rFonts w:ascii="Arial" w:hAnsi="Arial" w:cs="Arial"/>
      <w:bCs/>
      <w:i/>
      <w:iCs/>
      <w:sz w:val="24"/>
      <w:szCs w:val="28"/>
    </w:rPr>
  </w:style>
  <w:style w:type="paragraph" w:styleId="Heading3">
    <w:name w:val="Heading 3"/>
    <w:basedOn w:val="Normal"/>
    <w:next w:val="Normal"/>
    <w:qFormat/>
    <w:pPr>
      <w:keepNext w:val="true"/>
      <w:numPr>
        <w:ilvl w:val="2"/>
        <w:numId w:val="1"/>
      </w:numPr>
      <w:spacing w:before="240" w:after="120"/>
      <w:jc w:val="left"/>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360" w:after="120"/>
      <w:jc w:val="left"/>
      <w:outlineLvl w:val="3"/>
    </w:pPr>
    <w:rPr>
      <w:rFonts w:ascii="Arial" w:hAnsi="Arial" w:cs="Arial"/>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rFonts w:ascii="Arial" w:hAnsi="Arial" w:cs="Arial"/>
      <w:sz w:val="18"/>
    </w:rPr>
  </w:style>
  <w:style w:type="character" w:styleId="JiriGracka">
    <w:name w:val="Jiri Gracka"/>
    <w:basedOn w:val="Standardnpsmoodstavce"/>
    <w:qFormat/>
    <w:rPr>
      <w:rFonts w:ascii="Verdana" w:hAnsi="Verdana" w:cs="Verdana"/>
      <w:b w:val="false"/>
      <w:bCs w:val="false"/>
      <w:i w:val="false"/>
      <w:iCs w:val="false"/>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TextBody"/>
    <w:qFormat/>
    <w:pPr>
      <w:spacing w:before="0" w:after="120"/>
      <w:ind w:left="1134" w:hanging="113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Header"/>
    <w:pPr/>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widowControl w:val="false"/>
      <w:suppressLineNumbers/>
      <w:suppressAutoHyphens w:val="true"/>
      <w:spacing w:before="0" w:after="40"/>
      <w:ind w:left="284" w:hanging="284"/>
      <w:jc w:val="left"/>
    </w:pPr>
    <w:rPr>
      <w:rFonts w:ascii="Times New Roman" w:hAnsi="Times New Roman" w:eastAsia="Arial Unicode MS" w:cs="Times New Roman"/>
      <w:kern w:val="2"/>
      <w:szCs w:val="20"/>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3:22:00Z</dcterms:created>
  <dc:creator>Jiri Gracka</dc:creator>
  <dc:description/>
  <cp:keywords/>
  <dc:language>en-US</dc:language>
  <cp:lastModifiedBy>Jiri Gracka</cp:lastModifiedBy>
  <cp:lastPrinted>2009-09-24T10:58:00Z</cp:lastPrinted>
  <dcterms:modified xsi:type="dcterms:W3CDTF">2009-10-01T16:52:00Z</dcterms:modified>
  <cp:revision>5</cp:revision>
  <dc:subject/>
  <dc:title>Visita di papa</dc:title>
</cp:coreProperties>
</file>